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Предложения по реализации проекта «Базовые школы РАН»</w:t>
      </w:r>
    </w:p>
    <w:p>
      <w:pPr>
        <w:pStyle w:val="Normal"/>
        <w:tabs>
          <w:tab w:val="clear" w:pos="708"/>
          <w:tab w:val="left" w:pos="3969" w:leader="none"/>
        </w:tabs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в бюджетном общеобразовательном учреждении города Омска «Гимназия № 115» </w:t>
      </w:r>
    </w:p>
    <w:p>
      <w:pPr>
        <w:pStyle w:val="Normal"/>
        <w:tabs>
          <w:tab w:val="clear" w:pos="708"/>
          <w:tab w:val="left" w:pos="3969" w:leader="none"/>
        </w:tabs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с 1 сентября 2019 – 2020 учебного года </w:t>
      </w:r>
    </w:p>
    <w:p>
      <w:pPr>
        <w:pStyle w:val="Normal"/>
        <w:tabs>
          <w:tab w:val="clear" w:pos="708"/>
          <w:tab w:val="left" w:pos="3969" w:leader="none"/>
        </w:tabs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color w:val="000000"/>
          <w:sz w:val="28"/>
          <w:szCs w:val="28"/>
          <w:u w:val="single"/>
        </w:rPr>
        <w:t>По направлениям:</w:t>
      </w:r>
    </w:p>
    <w:p>
      <w:pPr>
        <w:pStyle w:val="Normal"/>
        <w:tabs>
          <w:tab w:val="clear" w:pos="708"/>
          <w:tab w:val="left" w:pos="3969" w:leader="none"/>
        </w:tabs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1. Повышение качества образования и его доступности для обучающихся, которые ориентированы на освоение научных знаний и достижений науки</w:t>
      </w:r>
    </w:p>
    <w:p>
      <w:pPr>
        <w:pStyle w:val="Normal"/>
        <w:tabs>
          <w:tab w:val="clear" w:pos="708"/>
          <w:tab w:val="left" w:pos="3969" w:leader="none"/>
        </w:tabs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Курсы внеурочной деятельности, связанные с научно-исследовательской тематикой</w:t>
      </w:r>
    </w:p>
    <w:p>
      <w:pPr>
        <w:pStyle w:val="Normal"/>
        <w:tabs>
          <w:tab w:val="clear" w:pos="708"/>
          <w:tab w:val="left" w:pos="3969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70"/>
        <w:gridCol w:w="6413"/>
        <w:gridCol w:w="2339"/>
        <w:gridCol w:w="2029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уемые параллели, </w:t>
              <w:br/>
              <w:t>в которых будет реализовываться проек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уемое количество обучающихся, задействованных в реализации данного проекта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чебного (профильного) предмета, элективного курса, курсы внеурочной деятель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ф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едерального государственного бюджетного образовательного учреждения высшего образов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уемое количество преподавателей, задействованных в реализации данного проекта 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Иностранные языки, русский язык, 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– 4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Я – исследователь»: межпредметные исследовательские проекты, групповые консульт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– 4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По страницам истории страны изучаемого языка»: английский язы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, кафедра английского язы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– 4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Риторика в интеллектуальных играх»: русский язы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8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Читатель, исследователь, автор»: русский язы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6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Страноведение»: английский язы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, кафедра английского язы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6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«Страноведение»: французский язык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, кафедра французского язы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6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Страноведение»: немецкий язы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, кафедра немецкого язы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 – 9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Литературно-художественный перевод»: английский язы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У, кафедра английского язы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 – 9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По страницам истории страны изучаемого языка»: французский язы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, кафедра французского язы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 – 9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«По страницам истории страны изучаемого языка»: немецкий язы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, кафедра немецкого язы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Подготовка: тестовый практикум, способы написания сочинения»: русский язык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Английский язык: профессия, имидж, бизнес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У, факультет международного бизнес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Россия – Франция: диалог культур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, кафедра французского язы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Россия – Германия: диалог культур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, кафедра немецкого язы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ругие предметные области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Специальные исторические дисциплины: хронология, геральдика, нумизматика, историческая география, источниковедение»: истор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Методика анализа текстовых источников в социальных и гуманитарных науках»: истор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Теоретическое и практическое право»: право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 – 10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Основы экономической и финансовой грамотности»: эконом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Финансовая математика»: эконом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– 4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Образовательная робототехника для начинающих»: робототехн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– 5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 xml:space="preserve">EV 3 </w:t>
            </w:r>
            <w:r>
              <w:rPr>
                <w:rFonts w:ascii="Times New Roman" w:hAnsi="Times New Roman"/>
                <w:sz w:val="24"/>
                <w:szCs w:val="24"/>
              </w:rPr>
              <w:t>для начинающих»: робототехн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8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Соревновательная робототехника»: робототехн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9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Виртуальная робототехника»: робототехн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Поколение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Z</w:t>
            </w:r>
            <w:r>
              <w:rPr>
                <w:rFonts w:ascii="Times New Roman" w:hAnsi="Times New Roman"/>
                <w:sz w:val="24"/>
                <w:szCs w:val="24"/>
              </w:rPr>
              <w:t>: среда, здоровье, образ жизни»: биолог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М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Разработка инновационных лекарственных препаратов»: хим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М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Введение в методологию биохимических исследований»: биология, хим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М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Обучение бизнес проектированию»: экономи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У, факультет международного бизнес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Основы химических методов исследования веществ»: хим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У, химический факульте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алые университеты на базе вузов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 – 9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итехническая школа: «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Web-</w:t>
            </w:r>
            <w:r>
              <w:rPr>
                <w:rFonts w:ascii="Times New Roman" w:hAnsi="Times New Roman"/>
                <w:sz w:val="24"/>
                <w:szCs w:val="24"/>
              </w:rPr>
              <w:t>дизайн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литехническая школа: «Учимся с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ascii="Times New Roman" w:hAnsi="Times New Roman"/>
                <w:sz w:val="24"/>
                <w:szCs w:val="24"/>
              </w:rPr>
              <w:t>. Технологии и бизнес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итехническая школа: «Решение сложных заданий ЕГЭ по физике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 – 9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итехническая школа: «Технология медиаиндустрии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 – 9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итехническая школа: «Эрудит в химии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итехническая школа: «Информатика в задачах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9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итехническая школа: «Увлекательная геометрия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9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итехническая школа: «Радуга вкуса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 – 9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итехническая школа: «Личные финансы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 – 10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итехническая школа: «Самоменеджмент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9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университет «Формула СибАДИ»: «Мой край на карте страны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 – 9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университет «Формула СибАДИ»: «Всё мы делим пополам» (черчение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университет «Формула СибАДИ»: «Основы программирования на Scratch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 – 5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университет «Формула СибАДИ»: «Программирование игр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 – 9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университет «Формула СибАДИ»: От чайника до антихакера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 – 10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университет «Формула СибАДИ»: Основы сайтостроения: программные средства разработки web-страниц и презентац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университет «Формула СибАДИ»: «Юный автомобилист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университет «Формула СибАДИ»: «Инженер-нефтяник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университет «Формула СибАДИ»: «Инженер-дорожник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университет «Формула СибАДИ»: «Основы экономики и управления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университет «Формула СибАДИ»: «Инженер-строитель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 университет «Формула СибАДИ»: «Мастерская управленца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«Малый университет «Формула СибАДИ»: 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Безопасность дорожного движения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ебно-профориентационный центр СибАДИ: довузовская подготовка школьников по математике, физике, русскому языку, черчению, химии, информатике, иностранному язык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10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9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Индивидуальные консультации с ведущими учеными, научно-практические конференции, научно-популярные и образовательные проекты и сетевые лектории </w:t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70"/>
        <w:gridCol w:w="6413"/>
        <w:gridCol w:w="2339"/>
        <w:gridCol w:w="2029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уемые параллели, </w:t>
              <w:br/>
              <w:t>в которых будет реализовываться проек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уемое количество обучающихся, задействованных в реализации данного проекта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чебного (профильного) предмета, элективного курса, курсы внеурочной деятель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ф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едерального государственного бюджетного образовательного учреждения высшего образов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уемое количество преподавателей, задействованных в реализации данного проекта 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учные стажировки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ндивидуальная учебно-исследовательская деятельность: школьник-стажёр –</w:t>
            </w:r>
            <w:r>
              <w:rPr>
                <w:rFonts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студент выпускного курса – научный руководите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сультирование и сопровождение исследовательских работ в рамках научного общества учеников и учителей «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d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ascii="Times New Roman" w:hAnsi="Times New Roman"/>
                <w:sz w:val="24"/>
                <w:szCs w:val="24"/>
              </w:rPr>
              <w:t>!» – «К звёздам!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, ОмГУ, СибАДИ, ОмГТУ, ОмГМ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 – 10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 + 7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Политехническая академия ОмГТУ»: сопровождение реализации практикоориентированного проекта в групп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 – 11 клас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Точка кипения»: формирование лидеров технологического предпринимательст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9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>Научно-образовательные события</w:t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70"/>
        <w:gridCol w:w="6413"/>
        <w:gridCol w:w="2339"/>
        <w:gridCol w:w="2029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уемые параллели, </w:t>
              <w:br/>
              <w:t>в которых будет реализовываться проек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уемое количество обучающихся, задействованных в реализации данного проекта 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чебного (профильного) предмета, элективного курса, курсы внеурочной деятель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ф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едерального государственного бюджетного образовательного учреждения высшего образован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уемое количество преподавателей, задействованных в реализации данного проекта 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учно-образовательные события для обучающихся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стиваль-конкурс «Право: искусство добра и справедливости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вовой марафо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тер-класс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Потребительское поведение и способы воздействия на него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Учёт альтернативных издержек как способ рационализации покупок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Планирование бюджет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Инвестиции в ценные бумаги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10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жпредметный курс филологической направленности в рамках профильной смены (осень – весна) «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Lumos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solem</w:t>
            </w:r>
            <w:r>
              <w:rPr>
                <w:rFonts w:ascii="Times New Roman" w:hAnsi="Times New Roman"/>
                <w:sz w:val="24"/>
                <w:szCs w:val="24"/>
              </w:rPr>
              <w:t>! Искусственные языки в культуре и науке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е экскурсии по ОмГТУ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Т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разовательные экскурсии по СибАДИ в рамках проекта Малый университет «Формула СибАДИ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 – 9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изико-техническая контрольная «Выходи решать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2-4 классы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тематический Марафон для младших школьников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-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лимпиада по черчен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Форум будущих инженеров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Научно-образовательные события для родителей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– 11 класс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8 родителей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акультет родительской эффектив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Уроки профориентации для родителей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ИТ технологии в быту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Сервисы и ресурсы интернет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Учёт домашних финансов на ПК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бА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969" w:leader="none"/>
        </w:tabs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2. Повышение профессиональной квалификации педагогических работников</w:t>
      </w:r>
    </w:p>
    <w:p>
      <w:pPr>
        <w:pStyle w:val="Normal"/>
        <w:tabs>
          <w:tab w:val="clear" w:pos="708"/>
          <w:tab w:val="left" w:pos="3969" w:leader="none"/>
        </w:tabs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tbl>
      <w:tblPr>
        <w:tblW w:w="152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8610"/>
        <w:gridCol w:w="2410"/>
        <w:gridCol w:w="1984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уемое количество учителей, задействованных в реализации данного проекта 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вида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ф</w:t>
            </w:r>
            <w:r>
              <w:rPr>
                <w:rFonts w:ascii="Times New Roman" w:hAnsi="Times New Roman"/>
                <w:sz w:val="24"/>
                <w:szCs w:val="24"/>
                <w:shd w:fill="FFFFFF" w:val="clear"/>
              </w:rPr>
              <w:t>едерального государственного бюджетного образовательного учреждения высш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ланируемое количество преподавателей, задействованных в реализации данного проекта 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минар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 «Формирование экологической компетентности младших школьников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Проектирование при обучении естествознанию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Практические методы обучения в естественнонаучном образовании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«Формирование у младших школьников естественнонаучных представле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учно-практический семинар «Инженерно-политехническое образование детей младшего школьного возрас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урсы повышения квалификации по современным продуктивным педагогическим технологиям.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АН, ИРО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пробация передового педагогического опыта в педагогическом сообществе: мастер-классы, открытые уро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мГПУ, Ом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частие в конференциях всех уровней.</w:t>
            </w:r>
          </w:p>
          <w:p>
            <w:pPr>
              <w:pStyle w:val="Normal"/>
              <w:widowControl w:val="false"/>
              <w:bidi w:val="0"/>
              <w:spacing w:lineRule="auto" w:line="276" w:before="0" w:after="16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Высшие учебные заведения РФ и зарубежь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учающие семинары по коммуникациям: учитель – ученик, учитель – родитель, учитель – администратор, учитель – учите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РОО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5</Words>
  <Characters>9652</Characters>
  <CharactersWithSpaces>8446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0:34:00Z</dcterms:created>
  <dc:creator>User</dc:creator>
  <dc:description/>
  <dc:language>en-US</dc:language>
  <cp:lastModifiedBy/>
  <dcterms:modified xsi:type="dcterms:W3CDTF">2019-09-09T12:48:00Z</dcterms:modified>
  <cp:revision>4</cp:revision>
  <dc:subject/>
  <dc:title>Предложения по реализации проекта «Базовые школы РАН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